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8677091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07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LETTURA ED APPROVAZIONE VERBALI DELLA SEDUTA PRECEDENTE ( 29/06/2020)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ARTICOLI 175 E 193 D.LGS. 267 DEL 18/08/2000: VARIAZIONE DI ASSESTAMENTO GENERALE E SALVAGUARDIA DEGLI EQUILIBRI DI BILANCIO. VARIAZIONE AL BILANCIO DI PREVISIONE 2020/2022 CON APPLICAZIONE DELL'AVANZO DI AMMINISTRAZION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RICOGNIZIONE DELLO STATO DI ATTUAZIONE DEI PROGRAMMI E DELLA GESTIONE FINANZIARIA ANNO 2020: APPROVAZION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REGOLAMENTO IMPOSTA MUNICIPALE UNICA – MODIFICA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 DOCUMENTO UNICO DI PROGRAMMAZIONE DUP 2020/2022: NOTA DI AGGIORNAMENTO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) ACCESSIBILITÀ MALPENSA. COLLEGAMENTO TRA LA STRADA PROV. EX SS 11 "PADANA SUPERIORE" A MAGENTA E LA TANGENZIALE OVEST DI MILANO CON VARIANTE DI ABBIATEGRASSO E ADEGUAMENTO IN SEDE DEL TRATTO DELLA SS 494 "VIGEVANESE" ABBIATEGRASSO–VIGEVANO FINO AL PONTE SUL FIUME TICINO. PRIMO STRALCIO MAGENTA-VIGEVANO, TRATTA A E C. RICHIESTA APPROVAZIONE PROGETTO DEFINITIVO ... PROPOSTE DI ADEGUAMENTO O RICHIESTA DI PRESCRIZIONI PER IL PROGETTO DEFINITIVO O DI VARIANTI MIGLIORATIVE AL MINISTERO INFRASTRUTTUR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) PROGETTO DI "STRAORDINARIA MANUTENZIONE E CAMBIO D'USO DI COMPLESSO IMMOBILIARE A DESTINAZIONE TERZIARIA, DA RICONVERTIRE A FUNZIONI PRODUTTIVE: PROCEDIMENTO UNICO DI VARIANTE URBANISTICA AL VIGENTE PGT DI OZZERO EX ART.8 DPR 160/2010", IMMOBILE SITO IN OZZERO LOCALITA' QUARTIERE MIRABELLA SNC, PRESENTATO DALLA SOCIETÀ SANSEDONI SIENA S.P.A. – ENGARDO S.R.L.:  APPROVAZIONE, AI SENSI DELL'ART. 8 DEL DPR 7 SETTEMBRE 2010, N. 160B E ART. 97 DELLA L.R. N. 12/2005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4/07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2:06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7-24T07:54:00Z</dcterms:modified>
  <cp:revision>4</cp:revision>
  <dc:subject/>
  <dc:title>COMUNE DI OZZERO</dc:title>
</cp:coreProperties>
</file>